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tbl>
      <w:tblPr>
        <w:tblW w:w="992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>
          <w:trHeight w:val="412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r-HR"/>
              </w:rPr>
              <w:t>Naziv proizvoda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stičarski proizvodi s kremama i raznim filama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izvod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ači i torte od biskvitnog tijesta sa raznim toplim i hladnim kremama i filama, koji se pripremaju prema posebnim recepturama. 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žne karakteristike proizvoda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roizvodi zahtjevaju poštivanje temperaturnog i vremenskog režima tijekom pripreme, skladištenja i distribucij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zvodi se termički obrađuju sukladno tehnološkom procesu i recepturama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oleptička i vizualna svojstva moraju odgovarati zahtjevima struke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stav 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tav svih proizvoda naveden je u zadanim recepturama prema kojima se isti i pripremaju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ergeni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Ova grupa proizvoda može sadržavati određene alergene (npr. jaja, pšenično brašno i drugi sastojci koji se mogu naći u proizvodu (orah, lješnjak, voće i dr. sastojci koji su sastavni dio receptura) stoga je o istom nužno obavijestiti konzumenta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čin upotreb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izvodi se upotrebljavaju kao gotovi proizvodi, a u skladu sa zahtjevima posluživanja (temperatura, vrijeme)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r-HR"/>
              </w:rPr>
              <w:t>Postupci proizvodnj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aljan opis postupka proizvodnje prikazan je u </w:t>
            </w:r>
            <w:hyperlink r:id="rId2">
              <w:r>
                <w:rPr>
                  <w:rStyle w:val="InternetLink"/>
                  <w:i/>
                  <w:color w:val="0000FF"/>
                  <w:sz w:val="22"/>
                  <w:szCs w:val="22"/>
                  <w:u w:val="none"/>
                </w:rPr>
                <w:t xml:space="preserve">poglavlju 4. Dijagram tijeka HACCP studije </w:t>
              </w:r>
            </w:hyperlink>
            <w:r>
              <w:rPr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te u</w:t>
            </w:r>
            <w:r>
              <w:rPr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Radnom postupku – proizvodnja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Količine pojedinih sastojaka za proizvodnju i način pripreme navedeni su u </w:t>
            </w:r>
            <w:r>
              <w:rPr>
                <w:i/>
                <w:iCs/>
                <w:color w:val="0000FF"/>
                <w:sz w:val="22"/>
                <w:szCs w:val="22"/>
              </w:rPr>
              <w:t>Recepturama</w:t>
            </w:r>
            <w:r>
              <w:rPr>
                <w:sz w:val="22"/>
                <w:szCs w:val="22"/>
              </w:rPr>
              <w:t xml:space="preserve"> koje se nalaze u prilogu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marno pakiranj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jenski kontaktni materijal za pakiranje:</w:t>
            </w:r>
          </w:p>
          <w:p>
            <w:pPr>
              <w:pStyle w:val="Footer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ošci</w:t>
            </w:r>
          </w:p>
          <w:p>
            <w:pPr>
              <w:pStyle w:val="Footer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ij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pakiranje mora biti neoštećen, suh i čis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ija o namjeni i sigurnosti materijala za pakiranje (analitičko izvješće) mora biti dostavljena prije prve isporuke materijala i naknadno minimalno jedan put godišnje od strane proizvođača iste.</w:t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mperatura skladištenja 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>Minimalna temperatura = 2°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ljana temperatura = 4°C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rilikom skladištenja proizvode je potrebno zaštiti od nepovoljnih utjecaja okoline 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tribucija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istribucija proizvoda mora se vršiti u čistim dostavnim vozilima i transportnoj ambalaži sukladno postupcima dobre higijenske i dobre proizvodne prakse uz poštivanje hladnog lanca i temperature od maksimalno 4 ºC. 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jena proizvoda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zvodi su namijenjeni svim skupinama potrošača u skladu s deklariranim rokom upotrebe.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ambalažiranim proizvodima potrebno je navesti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ziv proizvod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stav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čin čuvanj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k trajanj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me i adresa proizvođač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to količina </w:t>
            </w:r>
          </w:p>
        </w:tc>
      </w:tr>
      <w:tr>
        <w:trPr>
          <w:trHeight w:val="231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k upotreb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kladno proizvođačkoj specifikaci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>
          <w:trHeight w:val="412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r-HR"/>
              </w:rPr>
              <w:t>Naziv proizvoda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Smrznuti slastičarski proizvodi s kremama i raznim filama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izvod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mrznuti slastičarski proizvodi s raznim toplim i hladnim kremama i filama, koji se pripremaju prema posebnim recepturama. 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žne karakteristike proizvoda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izvodi zahtjevaju poštivanje temperaturnog i vremenskog režima tijekom pripreme, skladištenja i distribucije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Organoleptička i vizualna svojstva moraju odgovarati zahtjevima struke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stav 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tav svih proizvoda naveden je u zadanim recepturama prema kojima se isti i pripremaju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ergeni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Ova grupa proizvoda može sadržavati određene alergene (npr. jaja, pšenično brašno i drugi sastojci koji se mogu naći u proizvodu (orah, lješnjak, voće i dr. sastojci koji su sastavni dio receptura) stoga je o istom nužno obavijestiti konzumenta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čin upotreb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izvodi se upotrebljavaju kao gotovi proizvodi, a u skladu sa zahtjevima posluživanja (temperatura, vrijeme)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r-HR"/>
              </w:rPr>
              <w:t>Postupci proizvodnj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Detaljan opis postupka proizvodnje prikazan je u </w:t>
            </w:r>
            <w:hyperlink r:id="rId3">
              <w:r>
                <w:rPr>
                  <w:rStyle w:val="InternetLink"/>
                  <w:i/>
                  <w:color w:val="0000FF"/>
                  <w:sz w:val="22"/>
                  <w:szCs w:val="22"/>
                  <w:u w:val="none"/>
                </w:rPr>
                <w:t xml:space="preserve">poglavlju 4. Dijagram tijeka HACCP studije </w:t>
              </w:r>
            </w:hyperlink>
            <w:r>
              <w:rPr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te u</w:t>
            </w:r>
            <w:r>
              <w:rPr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Radnom postupku – proizvodnja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Količine pojedinih sastojaka za proizvodnju i način pripreme navedeni su u </w:t>
            </w:r>
            <w:r>
              <w:rPr>
                <w:i/>
                <w:iCs/>
                <w:color w:val="0000FF"/>
                <w:sz w:val="22"/>
                <w:szCs w:val="22"/>
              </w:rPr>
              <w:t>Recepturama</w:t>
            </w:r>
            <w:r>
              <w:rPr>
                <w:sz w:val="22"/>
                <w:szCs w:val="22"/>
              </w:rPr>
              <w:t xml:space="preserve"> koje se nalaze u prilogu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marno pakiranj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jenski kontaktni materijal za pakiranje:</w:t>
            </w:r>
          </w:p>
          <w:p>
            <w:pPr>
              <w:pStyle w:val="Footer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ošci</w:t>
            </w:r>
          </w:p>
          <w:p>
            <w:pPr>
              <w:pStyle w:val="Footer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ij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pakiranje mora biti neoštećen, suh i čis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ija o namjeni i sigurnosti materijala za pakiranje (analitičko izvješće) mora biti dostavljena prije prve isporuke materijala i naknadno minimalno jedan put godišnje od strane proizvođača iste.</w:t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mperatura skladištenja 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>Minimalna temperatura = -20°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>Ciljana temperatura = -18°C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likom skladištenja proizvode je potrebno zaštiti od nepovoljnih utjecaja okoline 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tribucija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istribucija proizvoda mora se vršiti u čistim dostavnim vozilima i transportnoj ambalaži sukladno postupcima dobre higijenske i dobre proizvodne prakse uz poštivanje hladnog lanca i temperature od maksimalno -16 ºC. 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jena proizvoda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zvodi su namijenjeni svim skupinama potrošača u skladu s deklariranim rokom upotrebe.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ambalažiranim proizvodima potrebno je navesti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ziv proizvod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stav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čin čuvanj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k trajanj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me i adresa proizvođač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to količina </w:t>
            </w:r>
          </w:p>
        </w:tc>
      </w:tr>
      <w:tr>
        <w:trPr>
          <w:trHeight w:val="231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k upotreb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kladno proizvođačkoj specifikaci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>
          <w:trHeight w:val="412" w:hRule="atLeast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r-HR"/>
              </w:rPr>
              <w:t>Naziv proizvoda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doled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izvod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mrznuti proizvod od mlijeka ili voća. 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žne karakteristike proizvoda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izvodi zahtjevaju poštivanje temperaturnog i vremenskog režima tijekom pripreme, skladištenja i distribucije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zvodi se termički obrađuju sukladno tehnološkom procesu i recepturama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oleptička i vizualna svojstva moraju odgovarati zahtjevima struke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stav 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tav svih proizvoda naveden je u zadanim recepturama prema kojima se isti i pripremaju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ergeni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Ova grupa proizvoda može sadržavati određene alergene (npr. jaja, laktoza i drugi sastojci koji se mogu naći u proizvodu (orah, lješnjak, voće i dr. sastojci koji su sastavni dio receptura) stoga je o istom nužno obavijestiti konzumenta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čin upotreb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izvodi se upotrebljavaju kao gotovi proizvodi, a u skladu sa zahtjevima posluživanja (temperatura, vrijeme)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r-HR"/>
              </w:rPr>
              <w:t>Postupci proizvodnj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Detaljan opis postupka proizvodnje prikazan je u </w:t>
            </w:r>
            <w:hyperlink r:id="rId4">
              <w:r>
                <w:rPr>
                  <w:rStyle w:val="InternetLink"/>
                  <w:i/>
                  <w:color w:val="0000FF"/>
                  <w:sz w:val="22"/>
                  <w:szCs w:val="22"/>
                  <w:u w:val="none"/>
                </w:rPr>
                <w:t xml:space="preserve">poglavlju 4. Dijagram tijeka HACCP studije </w:t>
              </w:r>
            </w:hyperlink>
            <w:r>
              <w:rPr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te u</w:t>
            </w:r>
            <w:r>
              <w:rPr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Radnom postupku – proizvodnja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Količine pojedinih sastojaka za proizvodnju i način pripreme navedeni su u </w:t>
            </w:r>
            <w:r>
              <w:rPr>
                <w:i/>
                <w:iCs/>
                <w:color w:val="0000FF"/>
                <w:sz w:val="22"/>
                <w:szCs w:val="22"/>
              </w:rPr>
              <w:t>Recepturama</w:t>
            </w:r>
            <w:r>
              <w:rPr>
                <w:sz w:val="22"/>
                <w:szCs w:val="22"/>
              </w:rPr>
              <w:t xml:space="preserve"> koje se nalaze u prilogu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marno pakiranj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jenski kontaktni materijal za pakiranje:</w:t>
            </w:r>
          </w:p>
          <w:p>
            <w:pPr>
              <w:pStyle w:val="Footer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ošci</w:t>
            </w:r>
          </w:p>
          <w:p>
            <w:pPr>
              <w:pStyle w:val="Footer"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ij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pakiranje mora biti neoštećen, suh i čis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ija o namjeni i sigurnosti materijala za pakiranje (analitičko izvješće) mora biti dostavljena prije prve isporuke materijala i naknadno minimalno jedan put godišnje od strane proizvođača iste.</w:t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mperatura skladištenja 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>Minimalna temperatura = -17 0°C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>Ciljana temperatura = -18°C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likom skladištenja proizvode je potrebno zaštiti od nepovoljnih utjecaja okoline 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tribucija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istribucija proizvoda mora se vršiti u čistim dostavnim vozilima i transportnoj ambalaži sukladno postupcima dobre higijenske i dobre proizvodne prakse uz poštivanje hladnog lanca i temperature od maksimalno -17 ºC. 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mjena proizvoda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zvodi su namijenjeni svim skupinama potrošača u skladu s deklariranim rokom upotrebe.</w:t>
            </w:r>
          </w:p>
        </w:tc>
      </w:tr>
      <w:tr>
        <w:trPr>
          <w:trHeight w:val="504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ambalažiranim proizvodima potrebno je navesti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ziv proizvod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stav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čin čuvanj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k trajanj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me i adresa proizvođač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to količina </w:t>
            </w:r>
          </w:p>
        </w:tc>
      </w:tr>
      <w:tr>
        <w:trPr>
          <w:trHeight w:val="231" w:hRule="atLeast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k upotrebe</w:t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kladno proizvođačkoj specifikacij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985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8"/>
      <w:gridCol w:w="4823"/>
      <w:gridCol w:w="3402"/>
    </w:tblGrid>
    <w:tr>
      <w:trPr>
        <w:trHeight w:val="274" w:hRule="atLeast"/>
      </w:trPr>
      <w:tc>
        <w:tcPr>
          <w:tcW w:w="16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8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 xml:space="preserve">Opis proizvoda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OP</w:t>
          </w:r>
        </w:p>
      </w:tc>
    </w:tr>
    <w:tr>
      <w:trPr>
        <w:trHeight w:val="23" w:hRule="atLeast"/>
      </w:trPr>
      <w:tc>
        <w:tcPr>
          <w:tcW w:w="16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8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  <w:lang w:val="hr-HR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1">
    <w:name w:val="Tekst balončića Char1"/>
    <w:qFormat/>
    <w:rPr>
      <w:rFonts w:ascii="Tahoma" w:hAnsi="Tahoma" w:cs="Tahoma"/>
      <w:sz w:val="16"/>
      <w:szCs w:val="16"/>
      <w:lang w:val="en-GB"/>
    </w:rPr>
  </w:style>
  <w:style w:type="character" w:styleId="PodnojeChar1">
    <w:name w:val="Podnožje Char1"/>
    <w:qFormat/>
    <w:rPr>
      <w:sz w:val="24"/>
      <w:szCs w:val="24"/>
      <w:lang w:val="en-GB"/>
    </w:rPr>
  </w:style>
  <w:style w:type="character" w:styleId="Naslov2Char">
    <w:name w:val="Naslov 2 Char"/>
    <w:qFormat/>
    <w:rPr>
      <w:rFonts w:ascii="Liberation Sans;Arial" w:hAnsi="Liberation Sans;Arial" w:eastAsia="Microsoft YaHei" w:cs="Arial"/>
      <w:b/>
      <w:bCs/>
      <w:kern w:val="2"/>
      <w:sz w:val="32"/>
      <w:szCs w:val="32"/>
      <w:lang w:eastAsia="zh-CN" w:bidi="hi-IN"/>
    </w:rPr>
  </w:style>
  <w:style w:type="character" w:styleId="Naslov3Char">
    <w:name w:val="Naslov 3 Char"/>
    <w:qFormat/>
    <w:rPr>
      <w:rFonts w:ascii="Liberation Sans;Arial" w:hAnsi="Liberation Sans;Arial" w:eastAsia="Microsoft YaHei" w:cs="Arial"/>
      <w:b/>
      <w:bCs/>
      <w:kern w:val="2"/>
      <w:sz w:val="28"/>
      <w:szCs w:val="28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odnojeChar">
    <w:name w:val="Podnožje Char"/>
    <w:qFormat/>
    <w:rPr>
      <w:sz w:val="24"/>
      <w:szCs w:val="24"/>
    </w:rPr>
  </w:style>
  <w:style w:type="character" w:styleId="Zadanifontodlomka1">
    <w:name w:val="Zadani font odlomka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2">
    <w:name w:val="WW8Num5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TijelotekstaChar">
    <w:name w:val="Tijelo teksta Char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NaslovChar">
    <w:name w:val="Naslov Char"/>
    <w:qFormat/>
    <w:rPr>
      <w:rFonts w:ascii="Liberation Sans;Arial" w:hAnsi="Liberation Sans;Arial" w:eastAsia="Microsoft YaHei" w:cs="Arial"/>
      <w:b/>
      <w:bCs/>
      <w:kern w:val="2"/>
      <w:sz w:val="56"/>
      <w:szCs w:val="56"/>
      <w:lang w:eastAsia="zh-CN" w:bidi="hi-IN"/>
    </w:rPr>
  </w:style>
  <w:style w:type="character" w:styleId="PodnaslovChar">
    <w:name w:val="Podnaslov Char"/>
    <w:qFormat/>
    <w:rPr>
      <w:rFonts w:ascii="Liberation Sans;Arial" w:hAnsi="Liberation Sans;Arial" w:eastAsia="Microsoft YaHei" w:cs="Arial"/>
      <w:kern w:val="2"/>
      <w:sz w:val="36"/>
      <w:szCs w:val="36"/>
      <w:lang w:eastAsia="zh-CN" w:bidi="hi-IN"/>
    </w:rPr>
  </w:style>
  <w:style w:type="character" w:styleId="UvuenotijelotekstaChar">
    <w:name w:val="Uvučeno tijelo teksta Char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val="hr-HR" w:eastAsia="zh-CN" w:bidi="hi-IN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Opisslike">
    <w:name w:val="Opis slike"/>
    <w:basedOn w:val="Normal"/>
    <w:qFormat/>
    <w:pPr>
      <w:widowControl w:val="false"/>
      <w:suppressLineNumbers/>
      <w:spacing w:before="120" w:after="120"/>
    </w:pPr>
    <w:rPr>
      <w:rFonts w:ascii="Liberation Serif;Times New Roman" w:hAnsi="Liberation Serif;Times New Roman" w:eastAsia="SimSun;宋体" w:cs="Arial"/>
      <w:i/>
      <w:iCs/>
      <w:kern w:val="2"/>
      <w:lang w:val="hr-HR" w:eastAsia="zh-CN" w:bidi="hi-IN"/>
    </w:rPr>
  </w:style>
  <w:style w:type="paragraph" w:styleId="Quotations">
    <w:name w:val="Quotations"/>
    <w:basedOn w:val="Normal"/>
    <w:qFormat/>
    <w:pPr>
      <w:widowControl w:val="false"/>
      <w:spacing w:before="0" w:after="283"/>
      <w:ind w:left="567" w:right="567" w:hanging="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Naslov">
    <w:name w:val="Naslov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balonia1">
    <w:name w:val="Tekst balončića1"/>
    <w:basedOn w:val="Normal"/>
    <w:qFormat/>
    <w:pPr>
      <w:widowControl w:val="false"/>
    </w:pPr>
    <w:rPr>
      <w:rFonts w:ascii="Segoe UI" w:hAnsi="Segoe UI" w:eastAsia="SimSun;宋体" w:cs="Segoe UI"/>
      <w:kern w:val="2"/>
      <w:sz w:val="18"/>
      <w:szCs w:val="18"/>
      <w:lang w:val="hr-HR" w:eastAsia="zh-CN" w:bidi="hi-IN"/>
    </w:rPr>
  </w:style>
  <w:style w:type="paragraph" w:styleId="Grafikeoznake21">
    <w:name w:val="Grafičke oznake 21"/>
    <w:basedOn w:val="Normal"/>
    <w:qFormat/>
    <w:pPr>
      <w:widowControl w:val="false"/>
      <w:numPr>
        <w:ilvl w:val="0"/>
        <w:numId w:val="2"/>
      </w:numPr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5.%20Dijagram%20tijeka/5.3.%20Dijagram%20tijeka%20-%20odjel%20mesnice.doc" TargetMode="External"/><Relationship Id="rId3" Type="http://schemas.openxmlformats.org/officeDocument/2006/relationships/hyperlink" Target="../5.%20Dijagram%20tijeka/5.3.%20Dijagram%20tijeka%20-%20odjel%20mesnice.doc" TargetMode="External"/><Relationship Id="rId4" Type="http://schemas.openxmlformats.org/officeDocument/2006/relationships/hyperlink" Target="../5.%20Dijagram%20tijeka/5.3.%20Dijagram%20tijeka%20-%20odjel%20mesnice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47:00Z</dcterms:created>
  <dc:creator>Sasa</dc:creator>
  <dc:description/>
  <cp:keywords/>
  <dc:language>en-US</dc:language>
  <cp:lastModifiedBy>Bojan Smrkulj</cp:lastModifiedBy>
  <cp:lastPrinted>2011-12-02T08:33:00Z</cp:lastPrinted>
  <dcterms:modified xsi:type="dcterms:W3CDTF">2017-09-19T19:29:00Z</dcterms:modified>
  <cp:revision>129</cp:revision>
  <dc:subject/>
  <dc:title/>
</cp:coreProperties>
</file>